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Gilgamesh’s towns  had many different jobs such as, artisans , tradesmen, butchers, bronze workers, jewelers and craftsman. Some of the products or goods in  Gilgamesh  is Bronze, meat, carcass, entrails, stone , teeth , and pelt. The economy  in Gilgamesh and ancient Mesopotamia is humans made a living by working together , because they had a king. The evidence of spelization , of labor is where the parts of the bull were given to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26:00Z</dcterms:created>
  <dc:creator>User</dc:creator>
  <dc:description/>
  <cp:keywords/>
  <dc:language>en-US</dc:language>
  <cp:lastModifiedBy>User</cp:lastModifiedBy>
  <dcterms:modified xsi:type="dcterms:W3CDTF">2011-03-10T20:33:00Z</dcterms:modified>
  <cp:revision>1</cp:revision>
  <dc:subject/>
  <dc:title>Gilgamesh’s towns  had many different jobs such as, artisans , tradesmen, butchers, bronze workers, jewelers and craftsman</dc:title>
</cp:coreProperties>
</file>